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 Majandamise Kesku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õisa/3, Sagadi küla, </w:t>
      </w:r>
    </w:p>
    <w:p>
      <w:pPr>
        <w:pStyle w:val="Normal"/>
        <w:rPr>
          <w:rStyle w:val="InternetLink"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45403 Haljala vald, Lääne-Viru maakond</w:t>
      </w:r>
    </w:p>
    <w:p>
      <w:pPr>
        <w:pStyle w:val="Normal"/>
        <w:rPr>
          <w:sz w:val="24"/>
          <w:szCs w:val="24"/>
          <w:lang w:val="et-EE"/>
        </w:rPr>
      </w:pPr>
      <w:r>
        <w:rPr>
          <w:rStyle w:val="InternetLink"/>
          <w:sz w:val="24"/>
          <w:szCs w:val="24"/>
          <w:lang w:val="et-EE"/>
        </w:rPr>
        <w:t>rmk@rmk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cc: </w:t>
      </w:r>
      <w:r>
        <w:rPr>
          <w:rStyle w:val="InternetLink"/>
          <w:sz w:val="24"/>
          <w:szCs w:val="24"/>
          <w:lang w:val="et-EE"/>
        </w:rPr>
        <w:t>alar.suda@rmk.ee</w:t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cc: </w:t>
      </w:r>
      <w:hyperlink r:id="rId2">
        <w:r>
          <w:rPr>
            <w:rStyle w:val="InternetLink"/>
            <w:sz w:val="24"/>
            <w:szCs w:val="24"/>
            <w:lang w:val="et-EE"/>
          </w:rPr>
          <w:t>heinar.juuse@rmk.e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erviseradade võrgustiku arendamine ja </w:t>
        <w:tab/>
        <w:tab/>
        <w:tab/>
        <w:tab/>
        <w:t xml:space="preserve">     </w:t>
      </w:r>
      <w:r>
        <w:rPr>
          <w:i/>
          <w:sz w:val="24"/>
          <w:szCs w:val="24"/>
          <w:lang w:val="et-EE"/>
        </w:rPr>
        <w:t>(kuupäev digiallkirjas)</w:t>
      </w:r>
      <w:r>
        <w:rPr>
          <w:sz w:val="24"/>
          <w:szCs w:val="24"/>
          <w:lang w:val="et-EE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arendisoovist teada andmine.</w:t>
        <w:tab/>
        <w:tab/>
        <w:tab/>
        <w:tab/>
        <w:t xml:space="preserve">                                nr  25/13-2/2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arva-Jõesuu Linnavalitsus soovib arendada tervise- ja matkaradu piirkonnas, mis osaliselt   kulgevad ka Vaivara ja Udria maastikukaitsealadel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egemist oleks juba olemasolevate ja RMK   arendatud Sillamäe-Mummassaare ja Kauksi-Penijõe tervise- ja matkaradade rajalõikude   (vt.ka </w:t>
      </w:r>
      <w:hyperlink r:id="rId3">
        <w:r>
          <w:rPr>
            <w:rStyle w:val="InternetLink"/>
            <w:sz w:val="24"/>
            <w:szCs w:val="24"/>
            <w:lang w:val="et-EE"/>
          </w:rPr>
          <w:t>https://terviserajad.ee/rajad/sillamae-sinimae-terviserada/</w:t>
        </w:r>
      </w:hyperlink>
      <w:r>
        <w:rPr>
          <w:sz w:val="24"/>
          <w:szCs w:val="24"/>
          <w:lang w:val="et-EE"/>
        </w:rPr>
        <w:t xml:space="preserve"> ) omavahel ühendamise kavaga. Rajakavandi  lisan käesolevale kirja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Terviserada kulgeks Sinimägede Tornimäe põhjapoolsest osast mere suunas piki ajaloolist Rootsi kantsi (katastriüksuse 85101:001:0841 ja 85101:001:0619</w:t>
      </w:r>
      <w:r>
        <w:rPr/>
        <w:t xml:space="preserve"> </w:t>
      </w:r>
      <w:r>
        <w:rPr>
          <w:sz w:val="24"/>
          <w:szCs w:val="24"/>
          <w:lang w:val="et-EE"/>
        </w:rPr>
        <w:t xml:space="preserve">läänepoolsem piir ning osaliselt ka 85101:001:0874 viimasel on alles ka kaks üsna aimatavat Põhjasõjaaegset kindlusrajatist ehk reduuti ). Aerofotolt hästi näha. Tegemist ei ole uue arendusega vaid olemasoleva matkaraja nö seadustamise soovig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eie sooviks on matkarada see osa, mis kulgeb  katastriüksusel 85101:001:0841 paralleelselt Rootsi kantsiga (Maaameti kaardirakendusel märgitud halli punktiirjoonega)  nihutada Rootsi kantsi peale. Eelnevalt muidugi on see võsast puhastatud ning avada see siis kasutatajatele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n võimalik, et mingis ulatuses tuleb seda rada siis ka täita ja multšiga katt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eme nõus selle raja rentimiseks ka maarendilepingu sõlmima. Vana rajalõigu jätame looduse kujundad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jalõik, mis aga kulgeb teiselpool Tallinn-Narva maanteed katastriüksuse  85101:001:0619 kulgeb enam-vähem Rootsi kantsi peal v.a need reduutide säilmed, mis jäävad  katastriüksusele 85101:001:08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Radade arendamisel oleme lähtunud eesmärgist, et radu peaks olema võimalik kasutada aastaringselt ja pakkuma mitmesugust väljakutset ning sobima erinevatele sihtrühmadele - õpilastest ja pärandkultuuri huvilistest  kuni erineva  füüsilise ettevalmistuse või ealise võimekusega looduses kulgejale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Uusi lõkkeplatse või telkimisalasid juurde luua kavas pole. Rajamärgistusvahendina maasse rammitud postidel viidad või stendid. Puudel värvilahendusega matkarajatähised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alvise sportimise võimalustena näeme Sinimäe alevis asuva Põrguhauamäe nõlvade kasutusele võtmise suusaradadena. Radade püsihooldust on kavas teostada ATV tüüpi väiketraktoriga ja talvel lumesaaniga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okkuvõtvalt palume Riigimetsa Majandamise Keskuselt abi ajaloolise Rootsi valli puudest puhastamiseks rajalaiusega 4-6m. Töid palume teostada arvestusega, et igati püüda säästa veel allesjäänud kindlusrajatisi.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lang w:val="et-EE"/>
        </w:rPr>
        <w:t>(allkirjastatud digitaalselt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mre Liiv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rva-Jõesuu linnavalitsus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ridus- ja kultuurinõuni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+372 51939982</w:t>
      </w:r>
    </w:p>
    <w:p>
      <w:pPr>
        <w:pStyle w:val="TextBody"/>
        <w:rPr/>
      </w:pPr>
      <w:hyperlink r:id="rId4">
        <w:r>
          <w:rPr>
            <w:rStyle w:val="InternetLink"/>
            <w:sz w:val="24"/>
            <w:szCs w:val="24"/>
          </w:rPr>
          <w:t>imre.liiv@narva-joesuu.ee</w:t>
        </w:r>
      </w:hyperlink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t-EE"/>
        </w:rPr>
        <w:t>Lisatud Sinimäe-Sillamäe terviseraja trassikavandid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Liberation Mono">
    <w:altName w:val="Courier New"/>
    <w:charset w:val="ba"/>
    <w:family w:val="modern"/>
    <w:pitch w:val="default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  <w:lang w:val="et-EE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lang w:val="et-EE"/>
      </w:rPr>
      <w:drawing>
        <wp:inline distT="0" distB="0" distL="0" distR="0">
          <wp:extent cx="617855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3" t="-378" r="-473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inar.juuse@rmk.ee" TargetMode="External"/><Relationship Id="rId3" Type="http://schemas.openxmlformats.org/officeDocument/2006/relationships/hyperlink" Target="https://terviserajad.ee/rajad/sillamae-sinimae-terviserada/" TargetMode="External"/><Relationship Id="rId4" Type="http://schemas.openxmlformats.org/officeDocument/2006/relationships/hyperlink" Target="mailto:imre.liiv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23:00Z</dcterms:created>
  <dc:creator>veronika</dc:creator>
  <dc:description/>
  <dc:language>en-US</dc:language>
  <cp:lastModifiedBy/>
  <cp:lastPrinted>2025-11-03T11:41:00Z</cp:lastPrinted>
  <dcterms:modified xsi:type="dcterms:W3CDTF">2025-11-03T09:44:57Z</dcterms:modified>
  <cp:revision>12</cp:revision>
  <dc:subject/>
  <dc:title>AS Narvatrükk</dc:title>
</cp:coreProperties>
</file>